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7"/>
        <w:ind w:right="-703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 xml:space="preserve">C O M U N E    D I    S A N R E M O                                 Rep. n. </w:t>
      </w:r>
    </w:p>
    <w:p>
      <w:pPr>
        <w:pStyle w:val="Heading5"/>
        <w:keepNex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TO DI APPALTO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eastAsia="CIDFont+F1;Times New Roman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conferimento dei lavori di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eastAsia="CIDFont+F1;Times New Roman" w:cs="Arial"/>
          <w:b/>
          <w:b/>
          <w:bCs/>
          <w:color w:val="000000"/>
          <w:sz w:val="22"/>
          <w:szCs w:val="22"/>
        </w:rPr>
      </w:pPr>
      <w:r>
        <w:rPr>
          <w:rFonts w:eastAsia="CIDFont+F1;Times New Roman" w:cs="Arial" w:ascii="Arial" w:hAnsi="Arial"/>
          <w:b/>
          <w:color w:val="000000"/>
          <w:sz w:val="22"/>
          <w:szCs w:val="22"/>
        </w:rPr>
        <w:t xml:space="preserve">RECUPERO PASSAGGIO IPOGEO PER LA VALORIZZAZIONE CULTURALE E MIGLIORAMENTO ACCESSIBILITA' PRESSO IL CENTRO STORICO DELLA CITTA VECCHIA DI SANREMO 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b/>
          <w:b/>
          <w:bCs/>
          <w:spacing w:val="-4"/>
          <w:sz w:val="22"/>
          <w:szCs w:val="22"/>
          <w:lang w:eastAsia="hi-IN" w:bidi="hi-IN"/>
        </w:rPr>
      </w:pPr>
      <w:r>
        <w:rPr>
          <w:rFonts w:eastAsia="CIDFont+F1;Times New Roman" w:cs="Arial" w:ascii="Arial" w:hAnsi="Arial"/>
          <w:b/>
          <w:bCs/>
          <w:color w:val="000000"/>
          <w:sz w:val="22"/>
          <w:szCs w:val="22"/>
        </w:rPr>
        <w:t>CUP: G25G21000020001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pacing w:val="-4"/>
          <w:sz w:val="22"/>
          <w:szCs w:val="22"/>
          <w:lang w:eastAsia="hi-IN" w:bidi="hi-IN"/>
        </w:rPr>
        <w:t>€</w:t>
      </w:r>
      <w:r>
        <w:rPr>
          <w:rFonts w:eastAsia="Arial" w:cs="Arial" w:ascii="Arial" w:hAnsi="Arial"/>
          <w:b/>
          <w:bCs/>
          <w:spacing w:val="-4"/>
          <w:sz w:val="22"/>
          <w:szCs w:val="22"/>
          <w:lang w:eastAsia="hi-IN" w:bidi="hi-IN"/>
        </w:rPr>
        <w:t xml:space="preserve"> </w:t>
      </w:r>
      <w:r>
        <w:rPr>
          <w:rFonts w:cs="Arial" w:ascii="Arial" w:hAnsi="Arial"/>
          <w:b/>
          <w:bCs/>
          <w:spacing w:val="-4"/>
          <w:sz w:val="22"/>
          <w:szCs w:val="22"/>
          <w:lang w:eastAsia="hi-IN" w:bidi="hi-IN"/>
        </w:rPr>
        <w:t>425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  <w:lang w:eastAsia="hi-IN" w:bidi="hi-IN"/>
        </w:rPr>
        <w:t>.170,00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  <w:lang w:eastAsia="hi-IN" w:bidi="hi-IN"/>
        </w:rPr>
        <w:t xml:space="preserve"> </w:t>
      </w:r>
      <w:r>
        <w:rPr>
          <w:rFonts w:cs="Arial" w:ascii="Arial" w:hAnsi="Arial"/>
          <w:color w:val="008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 cui </w:t>
      </w:r>
      <w:r>
        <w:rPr>
          <w:rFonts w:cs="Arial" w:ascii="Arial" w:hAnsi="Arial"/>
          <w:b/>
          <w:bCs/>
          <w:sz w:val="22"/>
          <w:szCs w:val="22"/>
          <w:lang w:eastAsia="hi-IN" w:bidi="hi-IN"/>
        </w:rPr>
        <w:t>€ 164.696,04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incidenza costo manodopera, oltre I.V.A.</w:t>
      </w:r>
    </w:p>
    <w:p>
      <w:pPr>
        <w:pStyle w:val="Heading5"/>
        <w:keepNex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RITTURA PRIVATA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'anno duemilaventitre, addì </w:t>
        <w:tab/>
        <w:tab/>
        <w:tab/>
        <w:t xml:space="preserve">    del mese di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anremo, in una sala del Palazzo Comunale, viene stipulato il presente contratto di appalto da valere ad ogni effetto di legge</w:t>
      </w:r>
    </w:p>
    <w:p>
      <w:pPr>
        <w:pStyle w:val="Normal"/>
        <w:widowControl w:val="false"/>
        <w:spacing w:lineRule="exact" w: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a una parte: l’ing. Danilo Burastero, Dirigente del Settore LL.PP., nato a Loano il 14 Ottobre 1969, domiciliato ai fini del presente atto presso la sede comunale, il quale interviene per conto e in rappresentanza del Comune di Sanremo, codice fiscale BRSDNL69R14E632C, che nel contesto dell'atto verrà chiamato per brevità anche "Comune", in esecuzione della determinazione dirigenziale n. ___ del _____________ 20__, esecutiva, che si allega, in copia conforme all’originale, sotto la lettera "A", al presente contratto per formarne parte integrante e sostanziale; 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ll'altra parte: il Sig. ____________________ , nato a __________  il _________________ e domiciliato per la carica come in appresso, che interviene in questo atto in qualità di _______________________________________ dell’Impresa _________________ , con sede in ________ , Via ______________  n°__ , iscritta nel Registro delle Imprese presso la Camera di Commercio di _________ con n°___ di iscrizione e c.f.: _________________  che nel contesto dell'atto verrà chiamata per brevità anche "Ditta".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EMESSO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</w:tabs>
        <w:spacing w:lineRule="exact" w:line="567"/>
        <w:ind w:left="42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con determinazione dirigenziale  n°____ del _________ 2023, è stato stabilito, di approvare il progetto esecutivo, predisposto dal Settore LL.PP./Servizio Manutenzione Immobili e Progettazione dell’ importo di </w:t>
      </w:r>
      <w:r>
        <w:rPr>
          <w:rFonts w:cs="Arial" w:ascii="Arial" w:hAnsi="Arial"/>
          <w:b/>
          <w:bCs/>
          <w:spacing w:val="-4"/>
          <w:sz w:val="22"/>
          <w:szCs w:val="22"/>
          <w:lang w:eastAsia="hi-IN" w:bidi="hi-IN"/>
        </w:rPr>
        <w:t>€ 425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  <w:lang w:eastAsia="hi-IN" w:bidi="hi-IN"/>
        </w:rPr>
        <w:t>.170,00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  <w:lang w:eastAsia="hi-IN" w:bidi="hi-IN"/>
        </w:rPr>
        <w:t xml:space="preserve"> </w:t>
      </w:r>
      <w:r>
        <w:rPr>
          <w:rFonts w:cs="Arial" w:ascii="Arial" w:hAnsi="Arial"/>
          <w:b/>
          <w:color w:val="008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ltre IVA 10%, di cui </w:t>
      </w:r>
      <w:r>
        <w:rPr>
          <w:rFonts w:cs="Arial" w:ascii="Arial" w:hAnsi="Arial"/>
          <w:b/>
          <w:color w:val="000000"/>
          <w:sz w:val="22"/>
          <w:szCs w:val="22"/>
          <w:lang w:eastAsia="hi-IN" w:bidi="hi-IN"/>
        </w:rPr>
        <w:t>€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eastAsia="hi-IN" w:bidi="hi-IN"/>
        </w:rPr>
        <w:t xml:space="preserve"> 22.799,04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oneri di sicurezza non soggetti a ribasso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</w:tabs>
        <w:spacing w:lineRule="exact" w:line="567"/>
        <w:ind w:left="426" w:right="0" w:hanging="360"/>
        <w:jc w:val="both"/>
        <w:rPr/>
      </w:pPr>
      <w:r>
        <w:rPr>
          <w:rFonts w:cs="Arial" w:ascii="Arial" w:hAnsi="Arial"/>
          <w:sz w:val="22"/>
          <w:szCs w:val="22"/>
        </w:rPr>
        <w:t>che con determinazione dirigenziale n°          del             è stato stabilito di aggiudicare i lavori di cui trattasi mediante il sistema della procedura ordinaria utilizzando il criterio ..................................., alle condizioni prescritte dall’apposito capitolato speciale d’appalto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</w:tabs>
        <w:spacing w:lineRule="exact" w:line="567"/>
        <w:ind w:left="42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lavori sono stati aggiudicati a favore della "Ditta", come risulta dal relativo verbale di gara in data ________ 2023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</w:tabs>
        <w:spacing w:lineRule="exact" w:line="567"/>
        <w:ind w:left="42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“Ditta” è in regola con le disposizioni previste dalle leggi antimafia, come risulta dalla relativa attestazione riportata nel certificato rilasciato dalla Camera di Commercio di ________ in data ____________ 20__, prot. CEW/_____________________, acquisito agli atti del Comune il ______________  20__ , in atti prot. n° _____ di pari data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</w:tabs>
        <w:spacing w:lineRule="exact" w:line="567"/>
        <w:ind w:left="42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"Ditta" ha provveduto alla comunicazione prevista dall'art. 1 del D.P.C.M. 11 maggio 1991 n. 187, acquisita agli atti del Comune il _______________ 20__, in atti prot. n°_____ di pari data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</w:tabs>
        <w:spacing w:lineRule="exact" w:line="567"/>
        <w:ind w:left="426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regolarità contributiva ai fini previdenziali ed assistenziali, ai sensi dell’art. 16-bis, comma 10, del D.L. 185/2008, convertito in Legge 28 gennaio 2009, n. 2, è stata verificata dal “Comune”, mediante richiesta telematica del D.U.R.C. – emesso in data ____________ 20__ –  allo Sportello Unico Previdenziale, acquisito in atti prot. n° _____ in data __________ 20__, attraverso la Cassa Edile della Provincia di ________;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UTTO CIO' PREMESSO SI CONVIENE E STIPULA QUANTO SEGUE: </w:t>
      </w:r>
    </w:p>
    <w:p>
      <w:pPr>
        <w:pStyle w:val="Normal"/>
        <w:widowControl w:val="false"/>
        <w:spacing w:lineRule="exact" w:line="567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RTICOLO 1/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e premesse formano parte integrante e sostanziale del presente contratto.</w:t>
      </w:r>
    </w:p>
    <w:p>
      <w:pPr>
        <w:pStyle w:val="Normal"/>
        <w:widowControl w:val="false"/>
        <w:spacing w:lineRule="exact" w:line="567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RTICOLO 2/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Il Comune di Sanremo, come sopra rappresentato, conferisce alla Ditta “___________________” che, come sopra rappresentata, accetta, l'appalto per la </w:t>
      </w:r>
      <w:r>
        <w:rPr>
          <w:rFonts w:eastAsia="CIDFont+F1;Times New Roman" w:cs="Arial" w:ascii="Arial" w:hAnsi="Arial"/>
          <w:color w:val="000000"/>
          <w:sz w:val="22"/>
          <w:szCs w:val="22"/>
        </w:rPr>
        <w:t xml:space="preserve">RECUPERO PASSAGGIO IPOGEO PER LA VALORIZZAZIONE CULTURALE E MIGLIORAMENTO ACCESSIBILITA' PRESSO IL CENTRO STORICO DELLA CITTA VECCHIA DI SANREMO </w:t>
      </w:r>
    </w:p>
    <w:p>
      <w:pPr>
        <w:pStyle w:val="Normal"/>
        <w:widowControl w:val="false"/>
        <w:spacing w:lineRule="exact" w:line="567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RTICOLO 3/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tratto è stipulato a “MISURA”.</w:t>
      </w:r>
    </w:p>
    <w:p>
      <w:pPr>
        <w:pStyle w:val="Normal"/>
        <w:widowControl w:val="false"/>
        <w:spacing w:lineRule="exact" w: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L'importo complessivo dei lavori ammonta a € ___________ (__________________/__) oltre I.V.A. __%, così distinto: </w:t>
      </w:r>
    </w:p>
    <w:p>
      <w:pPr>
        <w:pStyle w:val="Normal"/>
        <w:widowControl w:val="false"/>
        <w:spacing w:lineRule="exact" w:line="567"/>
        <w:jc w:val="both"/>
        <w:rPr/>
      </w:pPr>
      <w:r>
        <w:rPr>
          <w:rFonts w:cs="Arial" w:ascii="Arial" w:hAnsi="Arial"/>
          <w:sz w:val="22"/>
          <w:szCs w:val="22"/>
        </w:rPr>
        <w:t>a) € ____________ (____________________________ /__) al netto del ribasso offerto del ___ % ( ______________ ) operato sull’importo a base di gara pari ad € ___________ ( _____________________________________ /__);</w:t>
      </w:r>
    </w:p>
    <w:p>
      <w:pPr>
        <w:pStyle w:val="Normal"/>
        <w:widowControl w:val="false"/>
        <w:spacing w:lineRule="exact" w: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color w:val="000000"/>
          <w:sz w:val="22"/>
          <w:szCs w:val="22"/>
          <w:lang w:eastAsia="hi-IN" w:bidi="hi-IN"/>
        </w:rPr>
        <w:t>€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eastAsia="hi-IN" w:bidi="hi-IN"/>
        </w:rPr>
        <w:t xml:space="preserve"> 22.799,04</w:t>
      </w:r>
      <w:r>
        <w:rPr>
          <w:rFonts w:cs="Arial" w:ascii="Arial" w:hAnsi="Arial"/>
          <w:sz w:val="22"/>
          <w:szCs w:val="22"/>
          <w:lang w:eastAsia="hi-IN" w:bidi="hi-IN"/>
        </w:rPr>
        <w:t xml:space="preserve">   (Euro ventiduemilasettecentonovantanove/04)</w:t>
      </w:r>
      <w:r>
        <w:rPr>
          <w:rFonts w:cs="Arial" w:ascii="Arial" w:hAnsi="Arial"/>
          <w:sz w:val="22"/>
          <w:szCs w:val="22"/>
        </w:rPr>
        <w:t xml:space="preserve"> per oneri di sicurezza non soggetti a ribasso; 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’importo complessivo contrattuale è stato già finanziato con i fondi del Bilancio 20__, come risulta dalla citata determinazione dirigenziale n°____/20__.</w:t>
      </w:r>
    </w:p>
    <w:p>
      <w:pPr>
        <w:pStyle w:val="Normal"/>
        <w:widowControl w:val="false"/>
        <w:spacing w:lineRule="exact" w:line="567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RTICOLO 4/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vano applicazione, per la risoluzione ed il recesso dal contratto, le disposizioni di cui agli artt.  122 e 123 del D.Lgs n. 36/2023.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noltre, il mancato utilizzo del bonifico bancario o postale ovvero di altri strumenti idonei a garantire la piena tracciabilità delle operazioni finanziarie, ai sensi dell’art. 3, comma 9 bis, della Legge 13 agosto 2010, n. 136 e s.m.i, costituisce causa di risoluzione del contratto.</w:t>
      </w:r>
    </w:p>
    <w:p>
      <w:pPr>
        <w:pStyle w:val="Normal"/>
        <w:widowControl w:val="false"/>
        <w:spacing w:lineRule="exact" w:line="567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RTICOLO 5/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ppalto viene concesso ed accettato sotto l'osservanza piena, assoluta ed inscindibile delle condizioni e delle modalità di cui:</w:t>
      </w:r>
    </w:p>
    <w:p>
      <w:pPr>
        <w:pStyle w:val="Normal"/>
        <w:widowControl w:val="false"/>
        <w:numPr>
          <w:ilvl w:val="0"/>
          <w:numId w:val="4"/>
        </w:numPr>
        <w:spacing w:lineRule="exact" w:line="567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verbale di gara, rispettivamente in data ______ 20__ e _________ 20__, che in originale si allega, sotto la lettera “B”, al presente atto;</w:t>
      </w:r>
    </w:p>
    <w:p>
      <w:pPr>
        <w:pStyle w:val="Normal"/>
        <w:widowControl w:val="false"/>
        <w:numPr>
          <w:ilvl w:val="0"/>
          <w:numId w:val="4"/>
        </w:numPr>
        <w:spacing w:lineRule="exact" w:line="567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capitolato speciale d'appalto, approvato con la determinazione dirigenziale n°____ del __________ 20__, che in copia conforme all’originale si allega, sotto la lettera “C”, al presente atto; </w:t>
      </w:r>
    </w:p>
    <w:p>
      <w:pPr>
        <w:pStyle w:val="TextBody"/>
        <w:numPr>
          <w:ilvl w:val="0"/>
          <w:numId w:val="4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elenco prezzi e computo metrico, approvati con il succitato provvedimento n°____/20__, che in copia conforme all’ originale si allega, sotto la lettera “D”, al presente atto;</w:t>
      </w:r>
    </w:p>
    <w:p>
      <w:pPr>
        <w:pStyle w:val="TextBody"/>
        <w:numPr>
          <w:ilvl w:val="0"/>
          <w:numId w:val="4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documentazione fotografica, approvata con il succitato provvedimento, che in originale si allega, sotto la lettera “E”, al presente atto;</w:t>
      </w:r>
    </w:p>
    <w:p>
      <w:pPr>
        <w:pStyle w:val="Normal"/>
        <w:widowControl w:val="false"/>
        <w:numPr>
          <w:ilvl w:val="0"/>
          <w:numId w:val="4"/>
        </w:numPr>
        <w:spacing w:lineRule="exact" w:line="567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n. … (____) tavole grafiche, approvate con il succitato provvedimento, che in originale si allegano, sotto le lettere da “F__” a “___” al presente atto;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stituisce, altresì, parte integrante e sostanziale del presente atto, anche se non allegato: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 piano operativo di sicurezza redatto dalla “Ditta”.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ti documenti sono conservati agli atti del Servizio Contratti del Comune di Sanremo. E’ estraneo al contratto, e non ne costituisce in alcun modo riferimento negoziale, il computo metrico estimativo. 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comparenti fanno inoltre espresso riferimento a tutte le norme legislative e regolamentari vigenti in materia di lavori pubblici, che dichiarano di ben conoscere ed accettare integralmente, con particolare riferimento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exact" w:line="567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Regolamento recante il capitolato generale d’appalto dei lavori pubblici, approvato con Decreto Ministero Lavori Pubblici del 19 aprile 2000 n°145 per le norme non abrogat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exact" w:line="567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Codice dei Contratti Pubblici di cui al D.Lgs. n. 36/202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exact" w:line="567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Regolamento di esecuzione ed attuazione del D.Lgs. n°163 del 12 Aprile 2006 recante “Codice dei Contratti Pubblici relativi a lavori, servizi e forniture, “D.P.R. n°207 del 5 Ottobre 2010”, per le parti ancora in vigo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exact" w:line="567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utte le vigenti disposizioni di legge in materia di appalti delle opere pubbliche e in particolare di quelle che regolano la categoria dei lavori appaltati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exact" w:line="567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leggi e regolamenti in materia di prevenzioni degli infortuni sul lavoro, assicurazioni degli operai contro gli infortuni sul lavor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exact" w:line="567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lla Legge n°136 del 13 Agosto 2010 e s.m.i. recante ”Piano straordinario contro la mafia, nonché la delega al Governo in materia di antimafia”  </w:t>
      </w:r>
    </w:p>
    <w:p>
      <w:pPr>
        <w:pStyle w:val="Normal"/>
        <w:widowControl w:val="false"/>
        <w:spacing w:lineRule="exact" w:line="567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RTICOLO 6/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spacing w:lineRule="exact" w: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Il tempo utile per ultimare i lavori, fissato in </w:t>
      </w:r>
      <w:r>
        <w:rPr>
          <w:rFonts w:cs="Arial" w:ascii="Arial" w:hAnsi="Arial"/>
          <w:b/>
          <w:bCs/>
          <w:sz w:val="22"/>
          <w:szCs w:val="22"/>
        </w:rPr>
        <w:t>giorni 333 (trecentotrentatre)</w:t>
      </w:r>
      <w:r>
        <w:rPr>
          <w:rFonts w:cs="Arial" w:ascii="Arial" w:hAnsi="Arial"/>
          <w:sz w:val="22"/>
          <w:szCs w:val="22"/>
        </w:rPr>
        <w:t xml:space="preserve"> successivi e consecutivi, decorrenti dalla data del verbale di consegna lavori.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e penali in caso di mancato rispetto del termine di esecuzione suddetto sono stabilite dal capitolato speciale.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RTICOLO 7/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spacing w:lineRule="exact" w:line="567"/>
        <w:jc w:val="both"/>
        <w:rPr/>
      </w:pPr>
      <w:r>
        <w:rPr>
          <w:rFonts w:cs="Arial" w:ascii="Arial" w:hAnsi="Arial"/>
          <w:sz w:val="22"/>
          <w:szCs w:val="22"/>
        </w:rPr>
        <w:t>L’Impresa avrà diritto al pagamento in corso d’opera raggiunta la somma di euro 90.000,00 (novantamila/00) oltre allo stato finale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importo del costo della sicurezza sarà pari all’ammontare di cui all’art. 2 del capitolato ed inserito calcolandolo in base allo stato finale dei lavori fino al raggiungimento della cifra di </w:t>
      </w:r>
      <w:r>
        <w:rPr>
          <w:rFonts w:cs="Arial" w:ascii="Arial" w:hAnsi="Arial"/>
          <w:b/>
          <w:color w:val="000000"/>
          <w:sz w:val="22"/>
          <w:szCs w:val="22"/>
          <w:lang w:eastAsia="hi-IN" w:bidi="hi-IN"/>
        </w:rPr>
        <w:t>€ 22.799,</w:t>
      </w:r>
      <w:r>
        <w:rPr>
          <w:rFonts w:cs="Arial" w:ascii="Arial" w:hAnsi="Arial"/>
          <w:b/>
          <w:color w:val="000000"/>
          <w:spacing w:val="-4"/>
          <w:sz w:val="22"/>
          <w:szCs w:val="22"/>
          <w:lang w:eastAsia="hi-IN" w:bidi="hi-IN"/>
        </w:rPr>
        <w:t>04</w:t>
      </w:r>
      <w:r>
        <w:rPr>
          <w:rFonts w:cs="Arial" w:ascii="Arial" w:hAnsi="Arial"/>
          <w:b/>
          <w:spacing w:val="-4"/>
          <w:sz w:val="22"/>
          <w:szCs w:val="22"/>
          <w:lang w:eastAsia="hi-IN" w:bidi="hi-IN"/>
        </w:rPr>
        <w:t xml:space="preserve"> </w:t>
      </w:r>
      <w:r>
        <w:rPr>
          <w:rFonts w:cs="Arial" w:ascii="Arial" w:hAnsi="Arial"/>
          <w:sz w:val="22"/>
          <w:szCs w:val="22"/>
          <w:lang w:eastAsia="hi-IN" w:bidi="hi-IN"/>
        </w:rPr>
        <w:t>(Euro ventiduemilasettecentonovantanove/04)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spacing w:lineRule="exact" w:line="567"/>
        <w:jc w:val="both"/>
        <w:rPr/>
      </w:pPr>
      <w:r>
        <w:rPr>
          <w:rFonts w:cs="Arial" w:ascii="Arial" w:hAnsi="Arial"/>
          <w:sz w:val="22"/>
          <w:szCs w:val="22"/>
        </w:rPr>
        <w:t>Verrà effettuata la trattenuta di garanzia nella misura dello 0,5% per infortuni che verrà saldata contestualmente allo stato finale in conformità al D.Lgs n.36/2023, su presentazione obbligatoria da parte dell’appaltatore della garanzia fideiussoria prevista per legge.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“Ditta” provvederà ai propri obblighi di pagamento verso i fornitori con lo stesso giorno di valuta con cui ha ottenuto il pagamento dal “Comune” ed ogni accordo, ai sensi dell’art. 7, comma 2, del D.Lgs 9 ottobre 2002, n. 231, con il quale l’appaltatore principale imponga ai propri subfornitori termini di pagamento ingiustificatamente più lunghi rispetto ai termini di pagamento ad essi concessi, è nullo di diritt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i i movimenti finanziari, di cui all’ art. 3 della Legge 13 agosto 2010, n. 136 e s.m.i., devono essere effettuati tramite lo strumento del bonifico bancario o postale, ovvero con altri strumenti di pagamento idonei a consentire la piena tracciabilità delle operazioni. La “Ditta” assume formalmente gli obblighi di tracciabilità dei flussi finanziari di cui trattasi e qualora abbia notizia dell’inadempimento della propria controparte (subcontraente nei casi consentiti dal capitolato) agli obblighi stessi procede a darne comunicazione immediata al “Comune” ed alla Prefettura territorialmente competent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“Ditta” ha comunicato con nota in data __________ 20__, in atti prot. n° ____ del ____________ 20__, gli estremi identificativi del c/c bancario dedicato al presente appalto e le generalità dei soggetti delegati ad operare su di esso, come segue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ca: __________________________________________________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dice IBAN: ________________________________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.  ___________________________ – C.F. _____________________________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“Ditta” si impegna a comunicare al “Comune” ogni variazione dei sopra individuati estremi identificativi dei conti correnti e dei soggetti autorizzati ad operare su di essi entro il termine di sette giorni dalle modificazioni stess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te le transazioni finanziarie relative al presente appalto, compresi sia il versamento delle spese contrattuali che i mandati di pagamento della Stazione Appaltante, dovranno riportare il seguente Codice Identificativo di Gara – CIG: _______________ ed il seguente Codice Unico di Progett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o di cessione del credito, anche i cessionari sono obbligati ad indicare il Codice CIG sopra riportati e ad anticipare i pagamenti alla “Ditta” mediante bonifico bancario sui conti correnti dedicati.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“Comune” effettuerà i versamenti al cessionario su un conto corrente dedicato, cosi come definito dall’art. 3 della citata Legge n. 136/2010 e s.m.i.</w:t>
      </w:r>
    </w:p>
    <w:p>
      <w:pPr>
        <w:pStyle w:val="Heading2"/>
        <w:keepNext w:val="false"/>
        <w:rPr/>
      </w:pPr>
      <w:r>
        <w:rPr>
          <w:rFonts w:cs="Arial" w:ascii="Arial" w:hAnsi="Arial"/>
          <w:bCs/>
          <w:sz w:val="22"/>
          <w:szCs w:val="22"/>
        </w:rPr>
        <w:t>ARTICOLO 8/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</w:p>
    <w:p>
      <w:pPr>
        <w:pStyle w:val="Heading2"/>
        <w:keepNext w:val="false"/>
        <w:tabs>
          <w:tab w:val="clear" w:pos="708"/>
        </w:tabs>
        <w:ind w:left="0" w:hanging="0"/>
        <w:rPr>
          <w:rFonts w:ascii="Arial" w:hAnsi="Arial" w:cs="Arial"/>
          <w:b w:val="false"/>
          <w:b w:val="false"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La "Ditta" ha costituito la cauzione definitiva di € _______________  (_________________/__), a mezzo polizza fideiussoria n° ___________________________ , emessa in data ___________ 20__, dalla ____________________________________ . </w:t>
      </w:r>
    </w:p>
    <w:p>
      <w:pPr>
        <w:pStyle w:val="Heading2"/>
        <w:keepNext w:val="false"/>
        <w:tabs>
          <w:tab w:val="clear" w:pos="708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u w:val="none"/>
        </w:rPr>
        <w:t>L’importo della cauzione di € ________ (_____________________i/00) pari al ______% (__________________________________) dell’importo contrattuale, è stato ridotto in conformità alle disposizioni del D.Lgs. n. 36/2023 in quanto trattasi di Impresa certificata.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 Tale cauzione verrà svincolata a sensi di legge.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ARTICOLO 9/</w:t>
      </w:r>
      <w:r>
        <w:rPr>
          <w:rFonts w:cs="Arial" w:ascii="Arial" w:hAnsi="Arial"/>
          <w:b w:val="false"/>
          <w:bCs/>
          <w:sz w:val="22"/>
          <w:szCs w:val="22"/>
          <w:u w:val="none"/>
        </w:rPr>
        <w:t xml:space="preserve">  </w:t>
      </w:r>
    </w:p>
    <w:p>
      <w:pPr>
        <w:pStyle w:val="Heading2"/>
        <w:tabs>
          <w:tab w:val="clear" w:pos="708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u w:val="none"/>
        </w:rPr>
        <w:t>La “Ditta” ha stipulato la polizza di assicurazione per danni di esecuzione e R.C. verso terzi, prevista dal capitolato speciale d’appalto, ai sensi dell’articolo 117 comma 10 del D.Lgs n. 36/2023., come da polizza n° ____________________________ , emessa in data ____________ 20__ dalla ________________________________  , per i seguenti massimali: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danni di esecuzione: 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Opere: </w:t>
      </w:r>
      <w:r>
        <w:rPr>
          <w:rFonts w:cs="Arial" w:ascii="Arial" w:hAnsi="Arial"/>
          <w:b/>
          <w:bCs/>
          <w:iCs/>
          <w:spacing w:val="-4"/>
          <w:sz w:val="22"/>
          <w:szCs w:val="22"/>
          <w:lang w:eastAsia="hi-IN" w:bidi="hi-IN"/>
        </w:rPr>
        <w:t xml:space="preserve">€ </w:t>
      </w:r>
      <w:r>
        <w:rPr>
          <w:rFonts w:cs="Arial" w:ascii="Arial" w:hAnsi="Arial"/>
          <w:b/>
          <w:bCs/>
          <w:iCs/>
          <w:color w:val="000000"/>
          <w:spacing w:val="-4"/>
          <w:sz w:val="22"/>
          <w:szCs w:val="22"/>
          <w:lang w:eastAsia="hi-IN" w:bidi="hi-IN"/>
        </w:rPr>
        <w:t>425.170,00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pere preesistenti: € 1.000.000,00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B) R.C. verso terzi: € 1.500.000,00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  <w:u w:val="single"/>
        </w:rPr>
        <w:t>ARTICOLO 10/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' vietata la cessione del contratto.</w:t>
      </w:r>
    </w:p>
    <w:p>
      <w:pPr>
        <w:pStyle w:val="Heading2"/>
        <w:keepNex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TICOLO 11/</w:t>
      </w:r>
      <w:r>
        <w:rPr>
          <w:rFonts w:cs="Arial" w:ascii="Arial" w:hAnsi="Arial"/>
          <w:sz w:val="22"/>
          <w:szCs w:val="22"/>
          <w:u w:val="none"/>
        </w:rPr>
        <w:t xml:space="preserve"> 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ogni controversia che dovesse insorgere fra il “Comune” e la “Ditta”, il foro competente sarà quello di Imperia.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pplicano gli artt. 209 e seguenti del D.Lgs. n. 36/2023.</w:t>
      </w:r>
    </w:p>
    <w:p>
      <w:pPr>
        <w:pStyle w:val="Heading2"/>
        <w:keepNex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E’ esclusa la competenza arbitrale.</w:t>
      </w:r>
    </w:p>
    <w:p>
      <w:pPr>
        <w:pStyle w:val="Normal"/>
        <w:widowControl w:val="false"/>
        <w:spacing w:lineRule="exact" w:line="567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RTICOLO 12/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spacing w:lineRule="exact" w: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 tutti gli effetti del presente contratto la “Ditta” elegge domicilio in Sanremo, presso la sede comunal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RTICOLO 13/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l “Comune” si impegna a trattare i dati della “Ditta”, ai sensi di quanto previsto dal D.Lgs. 30 giugno 2003, n. 196 e s.m.i., esclusivamente per lo svolgimento delle attività previste dal presente atto e per l’assolvimento degli obblighi previsti dalle leggi vigenti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  <w:u w:val="single"/>
        </w:rPr>
        <w:t>ARTICOLO 14/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registrazione del presente atto, soggetto ad IVA, si chiede l'applicazione dell'imposta fissa.</w:t>
      </w:r>
    </w:p>
    <w:sectPr>
      <w:footerReference w:type="even" r:id="rId2"/>
      <w:footerReference w:type="default" r:id="rId3"/>
      <w:type w:val="nextPage"/>
      <w:pgSz w:w="11906" w:h="16838"/>
      <w:pgMar w:left="1985" w:right="2552" w:gutter="0" w:header="0" w:top="1588" w:footer="392" w:bottom="1276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exact" w:line="567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exact" w:line="567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lineRule="exact" w: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exact" w:line="567"/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0"/>
      <w:szCs w:val="20"/>
    </w:rPr>
  </w:style>
  <w:style w:type="character" w:styleId="Corpodeltesto2Carattere">
    <w:name w:val="Corpo del testo 2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TitoloCarattere">
    <w:name w:val="Titolo Carattere"/>
    <w:qFormat/>
    <w:rPr>
      <w:rFonts w:ascii="Cambria" w:hAnsi="Cambria" w:cs="Cambria"/>
      <w:b/>
      <w:kern w:val="2"/>
      <w:sz w:val="32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exact" w:line="567"/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Times New Roman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spacing w:lineRule="exact" w:line="567"/>
      <w:ind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Arttesto">
    <w:name w:val="Art testo"/>
    <w:basedOn w:val="Normal"/>
    <w:qFormat/>
    <w:pPr>
      <w:keepLines/>
      <w:numPr>
        <w:ilvl w:val="0"/>
        <w:numId w:val="0"/>
      </w:numPr>
      <w:spacing w:lineRule="atLeast" w:line="200" w:before="240" w:after="0"/>
      <w:ind w:left="1418" w:right="0" w:hanging="0"/>
      <w:jc w:val="both"/>
    </w:pPr>
    <w:rPr>
      <w:rFonts w:ascii="Times" w:hAnsi="Times" w:cs="Times"/>
      <w:sz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Company>UFF.CONTRAT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39:00Z</dcterms:created>
  <dc:creator/>
  <dc:description/>
  <cp:keywords/>
  <dc:language>en-US</dc:language>
  <cp:lastModifiedBy>Piero Gonella</cp:lastModifiedBy>
  <cp:lastPrinted>2018-11-26T19:02:00Z</cp:lastPrinted>
  <dcterms:modified xsi:type="dcterms:W3CDTF">2023-07-25T12:09:00Z</dcterms:modified>
  <cp:revision>12</cp:revision>
  <dc:subject/>
  <dc:title>C O M U N E    D I    S A N R E M O                                 R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